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0" w:leader="none"/>
          <w:tab w:val="center" w:pos="4252" w:leader="none"/>
        </w:tabs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</w:r>
    </w:p>
    <w:p>
      <w:pPr>
        <w:pStyle w:val="Heading1"/>
        <w:tabs>
          <w:tab w:val="clear" w:pos="720"/>
          <w:tab w:val="left" w:pos="480" w:leader="none"/>
          <w:tab w:val="center" w:pos="4252" w:leader="none"/>
        </w:tabs>
        <w:rPr>
          <w:color w:val="333399"/>
          <w:sz w:val="24"/>
          <w:szCs w:val="24"/>
        </w:rPr>
      </w:pPr>
      <w:r>
        <w:rPr>
          <w:sz w:val="24"/>
          <w:szCs w:val="24"/>
        </w:rPr>
        <w:t>ESPECIFICAÇÕES TÉCNICAS DE MATERIAIS E SERVIÇOS</w:t>
      </w:r>
    </w:p>
    <w:p>
      <w:pPr>
        <w:pStyle w:val="Heading1"/>
        <w:jc w:val="both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color w:val="333399"/>
          <w:sz w:val="24"/>
          <w:szCs w:val="24"/>
          <w:lang w:val="pt-BR"/>
        </w:rPr>
      </w:pPr>
      <w:r>
        <w:rPr>
          <w:b w:val="false"/>
          <w:sz w:val="24"/>
          <w:szCs w:val="24"/>
        </w:rPr>
        <w:t>Estas considerações técnicas dizem respeito aos serviços de construção de um</w:t>
      </w:r>
      <w:r>
        <w:rPr>
          <w:b w:val="false"/>
          <w:sz w:val="24"/>
          <w:szCs w:val="24"/>
          <w:lang w:val="pt-BR"/>
        </w:rPr>
        <w:t>a escola de 16 (dezesseis) salas com piscina semiolímpica e quadra poliesportiva descoberta, localizada em Paripueira.</w:t>
      </w:r>
    </w:p>
    <w:p>
      <w:pPr>
        <w:pStyle w:val="Heading1"/>
        <w:jc w:val="both"/>
        <w:rPr>
          <w:b w:val="false"/>
          <w:b w:val="false"/>
          <w:color w:val="333399"/>
          <w:sz w:val="24"/>
          <w:szCs w:val="24"/>
          <w:lang w:val="pt-BR"/>
        </w:rPr>
      </w:pPr>
      <w:r>
        <w:rPr>
          <w:b w:val="false"/>
          <w:color w:val="333399"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RESENT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O conjunto de Especificações apresentadas procura abordar todas as situações que ocorram quando da implantação da obra.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Os casos não abordados deverão ser solucionados, preferencialmente, pelas Normas Brasileiras ou pela Fiscalização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IDERAÇÕES GERA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 obra deverá ser executada por Engenheiro, designado pela Empreiteira e Fiscalizada por uma Comissão indicada pelo agente financiador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Cabe à Fiscalização o direito de resolver qualquer caso duvidoso, não previsto nestas Especificaçõ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- SERVIÇOS PRELIMINAR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 e 1.2 - INSTALAÇÃO PROVISÓRIA DE ENERGIA ELÉTRICA E ÁGU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verá ser solicitada junto às concessionárias locais instalações provisórias de água e energia elétrica, após o pagamento de taxas referentes a tais serviços. Estes honorários correrão por conta da EMPREITEI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3 - LIMPEZA DO TERRENO (RASPAGEM MECANIZAD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ra que os serviços se iniciem toda a área deverá estar totalmente limpa. A limpeza deverá ser executada com utilização de equipamento tipo motoniveladora, com raspagem superfici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4 – PLACA DA OBRA</w:t>
      </w:r>
    </w:p>
    <w:p>
      <w:pPr>
        <w:pStyle w:val="Recuodecorpodetexto2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 Empreiteira deverá fornecer e colocar placa de identificação, onde devem constar dados relativos à obra, a Empreiteira, ao órgão conveniente e o nome da Prefeitura. Os padrões, símbolos e cores serão de acordo com o modelo fornecido pelo Ministér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5 – BARRACÃO DA OB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 barracão da obra terá uma área 20 m² (4,00x 5,00 m), em madeirit estruturada com vigas e barrotes de madeira, coberta em fibrocimento e piso cimentado rústico. Será feita uma divisória reservando uma área para administração da obra e o restante será utilizado para armazenamento de material. Será implantado um ponto de luz e um de tomada em todos os vãos e um ponto de água na área de depósito.</w:t>
      </w:r>
    </w:p>
    <w:p>
      <w:pPr>
        <w:pStyle w:val="Normal"/>
        <w:jc w:val="both"/>
        <w:rPr/>
      </w:pPr>
      <w:r>
        <w:rPr>
          <w:b/>
        </w:rPr>
        <w:t>1.6 - LOCAÇÃO DE CONSTRUÇÃO DE EDIFICAÇÃO COM GABARITO DE MADEIR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 empreiteiro locará a obra e suas partes rigorosamente de acordo com os projetos, sendo responsável por qualquer erro de alinhamento ou nivelamento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A marcação da obra será feita usando-se pontaletes e tábuas de pinho, perfeitamente niveladas e seguras, com marcação de pregos e fios de arame.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s pontos de referências, para nivelamentos, deverão ser assinalados com marcas estáveis e protegidos de modo a permitir fácil controle em todo o tempo que durar a constru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 – MOVIMENTO DE TER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 – EXECUÇÃO E COMPACTAÇÃO DE ATERRO COM SOLO PREDOMINANTEMENTE ARENOS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>
          <w:lang w:val="pt-BR"/>
        </w:rPr>
      </w:pPr>
      <w:r>
        <w:rPr>
          <w:lang w:val="pt-BR"/>
        </w:rPr>
        <w:t>O aterro será executado em camadas sucessíveis de altura máxima de 20cm, suficientemente molhadas e apiloadas, de modo a se evitar posteriores fendas, trincos e desníveis, por recalques das camadas aterradas. O solo utilizado será de uma jazida localizada a aproximadamente 5km da obr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</w:rPr>
        <w:t>2.2 – ESCAVAÇÃO E CARGA DE MATERI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escavação dos cortes deve obedecer aos elementos técnicos fornecidos pelo projeto de terraplenagem. O desenvolvimento dos trabalhos deve otimizar a utilização adequada, ou rejeição dos materiais extraídos. </w:t>
      </w:r>
    </w:p>
    <w:p>
      <w:pPr>
        <w:pStyle w:val="Normal"/>
        <w:jc w:val="both"/>
        <w:rPr/>
      </w:pPr>
      <w:r>
        <w:rPr/>
        <w:t>Apenas são transportados para constituição dos aterros, os materiais que pela classificação e caracterização efetuados nos cortes, sejam compatíveis com as especificações de execução dos aterros, em conformidade com o proje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3 - TRANSPOR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lang w:val="pt-BR"/>
        </w:rPr>
        <w:t>Transporte do solo a ser utilizado no aterro. O solo será transportado de uma jazida até o local da obra, que distam de aproximadamente 5 k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- INFRAESTRU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- ESCAVAÇÃO MANU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s escavações deverão ser executadas com a cautela e segurança indispensáveis à preservação da vida e da propriedade. </w:t>
      </w:r>
    </w:p>
    <w:p>
      <w:pPr>
        <w:pStyle w:val="Normal"/>
        <w:jc w:val="both"/>
        <w:rPr/>
      </w:pPr>
      <w:r>
        <w:rPr/>
        <w:t xml:space="preserve">As escavações serão manuais, com as dimensões em planta 30 cm acima das dimensões das fundações, para permitir o manuseio de ferramentas e movimentação dos operário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– REATERRO COMPACTA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 reaterro será feito com material proveniente da escavação, isento de pedras e outros corpos que possam interferir na compactação, a qual deve ser realizada em camadas de 20 centímetros. O reaterro só deve ser feito depois de curado o concreto e realizada a desfôrma da fundaçã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 – ARMAÇÃO DAS FUNDAÇÕ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 tipo e as bitolas das armaduras constituídas por vergalhões de aço especificadas em projeto deverão obedecer aos preceitos das normas e especificações da ABNT. A construtora deverá fornecer, armar e colocar todas as armaduras de aço de acordo com as indicações do projeto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Qualquer armadura, inclusive de distribuição, de montagem e estribos, terá cobrimento de concreto nunca inferior as espessuras prescritas na NBR 6118/2014. Para garantia do recobrimento mínimo preconizado, serão confeccionadas pastilhas de concreto com espessuras iguais ao cobrimento previsto. A resistência do concreto das pastilhas deverá ser igual ou superior a do concreto das peças as quais serão incorporadas, sendo providas de arames para fixação nas armaduras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s barras de aço deverão ser limpas de qualquer substância prejudicial à aderência, retirando-se as camadas eventualmente destacadas por oxidação. De preferência, a limpeza da armadura será feita fora das respectivas formas. Quando feita em armaduras já montadas em formas, deve-se garantir que os materiais provenientes dessa limpeza não permaneçam retidos nas formas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s emendas de barras da armadura deverão ser feitas sempre de acordo com o previsto no projeto, respeitando-se as prescrições da NBR 6118/2014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s barras de espera serão protegidas contra a oxidação através de pintura com nata de cimento ou óleo solúvel e, ao ser retomada a concretagem, serão limpas para permitir uma boa aderên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4 – FORMA EM MADEIRA PARA AS FUNDAÇÕ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 projeto das formas e seus escoramentos serão de responsabilidade exclusiva da construtora. As formas e escoramentos deverão ser dimensionados e construídos de modo que não possam sofrer deformações prejudiciais sob ação de cargas (concreto fresco) e ação de fatores ambientais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 reaproveitamento dos materiais usados nas formas será permitido desde que se realize a conveniente limpeza e se verifique estarem os mesmos isentos de deformações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É vedado o emprego de óleo queimado como agente protetor. A aplicação de desmoldantes e agentes protetores de formas será efetuada antes da colocação das armaduras e precederá de 04 (quatro) horas no mínimo, ao lançamento do concreto.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5 e 3.6– CONCRETO PARA FUNDAÇÃO 25 MPA, LANÇAMENTO E ADENSAMEN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O preparo do concreto será executado através de equipamento apropriado e convenientemente dimensionado em função das quantidades e prazos estabelecidos para a obra.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 concreto empregado na execução das peças deverá satisfazer rigorosamente as condições de resistência especificada, durabilidade e impermeabilidade adequada às condições de exposição, assim como obedecer, além destas especificações, as recomendações das normas da ABNT.</w:t>
      </w:r>
    </w:p>
    <w:p>
      <w:pPr>
        <w:pStyle w:val="Recuodecorpodetexto2"/>
        <w:spacing w:lineRule="auto" w:line="240"/>
        <w:ind w:left="0" w:hanging="0"/>
        <w:jc w:val="both"/>
        <w:rPr>
          <w:lang w:val="pt-BR"/>
        </w:rPr>
      </w:pPr>
      <w:r>
        <w:rPr/>
        <w:t>O concreto será transportado até as formas no menor tempo possível, tomando os cuidados necessário para evitar a segregação dos agregados ou variação na trabalhabilidade da mistura.</w:t>
      </w:r>
    </w:p>
    <w:p>
      <w:pPr>
        <w:pStyle w:val="Recuodecorpodetexto2"/>
        <w:widowControl w:val="false"/>
        <w:spacing w:lineRule="auto" w:line="240"/>
        <w:ind w:left="0" w:hanging="0"/>
        <w:jc w:val="both"/>
        <w:rPr/>
      </w:pPr>
      <w:r>
        <w:rPr/>
        <w:t>Durante e imediatamente após o lançamento, o concreto deverá ser vibrado e adensado com equipamento adequado à sua trabalhabilidade. O adensamento será cuidadoso para que o concreto preencha todos os vazios das formas. Durante o adensamento tomar-se-ão as precauções necessárias para que não se formem nichos nem segregação dos materiais; deve-se evitar a vibração da armadura para que não se formem vazios ao seu redor, com prejuízo da aderência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Será cuidadosamente executada a cura de todas as superfícies expostas, com o objetivo de impedir a perda da água destinada à hidratação do cimento. Durante o período de endurecimento do concreto, suas superfícies deverão ser protegidas contra chuvas, secagem rápida, mudanças bruscas de temperatura, choques e vibrações que possam produzir fissuras ou prejudicar a aderência com a armadura. Para impedir a secagem prematura, as superfícies de concreto serão mantidas úmidas, durante pelo menos 07 (sete) dias após o lançamen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 – SUPRA-ESTRU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1 - ARMAÇÃO DE VIGAS E PILAR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A armação dos pilares deverá obedecer às mesmas especificações descritas no item </w:t>
      </w:r>
      <w:r>
        <w:rPr>
          <w:i/>
        </w:rPr>
        <w:t>3.3 – ARMAÇÃO DAS FUNDAÇÕE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2 – FORMA PARA PILAR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ontagem e desmontagem das formas de pilares e vigas deverá obedecer às mesmas especificações descritas no item </w:t>
      </w:r>
      <w:r>
        <w:rPr>
          <w:i/>
        </w:rPr>
        <w:t>3.4 – FORMA EM MADEIRA PARA AS FUNDAÇÕES</w:t>
      </w:r>
      <w:r>
        <w:rPr/>
        <w:t xml:space="preserve">.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3 e 4.4 – CONCRETO PARA VIGAS E PILARES, LANÇAMENTO E ADENSAMEN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 preparo do concreto, o lançamento e adensamento deverão obedecer às mesmas especificações descritas no item </w:t>
      </w:r>
      <w:r>
        <w:rPr>
          <w:i/>
        </w:rPr>
        <w:t>3.5 e 3.6 – CONCRETO PARA FUNDAÇÃO 25 MPA, LANÇAMENTO E ADENSAMENT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 – FECHAMEN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 - ALVENARIA DE VEDAÇÃO – ESPESSURA 9 C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Deverão ser usados tijolos cerâmicos </w:t>
      </w:r>
      <w:r>
        <w:rPr>
          <w:lang w:val="pt-BR"/>
        </w:rPr>
        <w:t>furados na horizontal</w:t>
      </w:r>
      <w:r>
        <w:rPr/>
        <w:t xml:space="preserve">, leves, bem cozidos, duros, sonoros e uniformes. Os blocos deverão ser molhados antes de seu emprego e assentados formando fiadas perfeitamente niveladas, alinhadas e aprumadas, com juntas horizontais contínuas e verticais descontínuas. A espessura das juntas deverá ser no máximo de l5 mm, removidos os excessos com a ponta da colher, permanecendo perfeitamente recolocadas em linhas horizontais contínuas e verticais descontínuas. </w:t>
      </w:r>
    </w:p>
    <w:p>
      <w:pPr>
        <w:pStyle w:val="Recuodecorpodetexto2"/>
        <w:spacing w:lineRule="auto" w:line="240" w:before="0" w:after="0"/>
        <w:ind w:left="0" w:hanging="0"/>
        <w:jc w:val="both"/>
        <w:rPr/>
      </w:pPr>
      <w:r>
        <w:rPr/>
        <w:t xml:space="preserve">O assentamento das alvenarias </w:t>
      </w:r>
      <w:r>
        <w:rPr>
          <w:lang w:val="pt-BR"/>
        </w:rPr>
        <w:t>será</w:t>
      </w:r>
      <w:r>
        <w:rPr/>
        <w:t xml:space="preserve"> feito com o emprego de argamassa de cimento e areia, no traço 1:4, devendo a areia ser previamente peneirada. O uso de argamassa deverá ser feito tanto entre as camadas horizontais da alvenaria quanto nas juntas verticais. Para </w:t>
      </w:r>
      <w:r>
        <w:rPr>
          <w:lang w:val="pt-BR"/>
        </w:rPr>
        <w:t>melhor</w:t>
      </w:r>
      <w:r>
        <w:rPr/>
        <w:t xml:space="preserve"> aderência das alvenarias às superfícies de concreto, estas </w:t>
      </w:r>
      <w:r>
        <w:rPr>
          <w:lang w:val="pt-BR"/>
        </w:rPr>
        <w:t>devem</w:t>
      </w:r>
      <w:r>
        <w:rPr/>
        <w:t xml:space="preserve"> ser chapiscadas com argamassa 1:4 (cimento e areia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2 – COBOGÓ DE CONCRE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Peças pré-fabricadas em concreto com 16 furos e medidas 40x40x7cm, de primeira qualidade, leves, com as faces planas, e cor </w:t>
      </w:r>
      <w:r>
        <w:rPr>
          <w:lang w:val="pt-BR"/>
        </w:rPr>
        <w:t>natural</w:t>
      </w:r>
      <w:r>
        <w:rPr/>
        <w:t xml:space="preserve">. </w:t>
      </w:r>
    </w:p>
    <w:p>
      <w:pPr>
        <w:pStyle w:val="Recuodecorpodetexto2"/>
        <w:spacing w:lineRule="auto" w:line="240" w:before="0" w:after="0"/>
        <w:ind w:left="0" w:hanging="0"/>
        <w:jc w:val="both"/>
        <w:rPr/>
      </w:pPr>
      <w:r>
        <w:rPr/>
        <w:t xml:space="preserve">Os blocos devem ser assentados com argamassa de cimento e areia </w:t>
      </w:r>
      <w:r>
        <w:rPr>
          <w:lang w:val="pt-BR"/>
        </w:rPr>
        <w:t>no traço 1:4</w:t>
      </w:r>
      <w:r>
        <w:rPr/>
        <w:t>. O uso de argamassa deverá ser feito tanto entre as camadas horizontais da alvenaria quanto nas juntas verticais.</w:t>
      </w:r>
    </w:p>
    <w:p>
      <w:pPr>
        <w:pStyle w:val="Recuodecorpodetexto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Recuodecorpodetexto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 a 5.5 – VERGAS E CONTRAVERG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>
          <w:lang w:val="pt-BR"/>
        </w:rPr>
      </w:pPr>
      <w:r>
        <w:rPr/>
        <w:t xml:space="preserve">As vergas serão moldadas in loco com blocos canaleta, com dimensões aproximadas </w:t>
      </w:r>
      <w:r>
        <w:rPr>
          <w:lang w:val="pt-BR"/>
        </w:rPr>
        <w:t>0,14</w:t>
      </w:r>
      <w:r>
        <w:rPr/>
        <w:t>m x 0,09m (altura e espessura), e comprimento variável, embutidas na alvenaria</w:t>
      </w:r>
      <w:r>
        <w:rPr>
          <w:lang w:val="pt-BR"/>
        </w:rPr>
        <w:t>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Estes elementos deverão ser embutidos na alvenaria, apresentando comprimento de 0,30m mais longo em relação aos </w:t>
      </w:r>
      <w:r>
        <w:rPr>
          <w:lang w:val="pt-BR"/>
        </w:rPr>
        <w:t>vãos</w:t>
      </w:r>
      <w:r>
        <w:rPr/>
        <w:t xml:space="preserve">. Caso, por exemplo, a janela possua 1,20m de largura, a verga e contra-verga terão comprimento de 1,50m.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6 – FECHAMENTO EM CHAPA DE AÇO GALVANIZA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lang w:val="pt-BR"/>
        </w:rPr>
        <w:t>Haverá um fechamento em chapa de aço galvanizado n° 16 sob a coberta de telhas de fibrocimento estrutural, nos locais indicados em projeto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 – PISOS E REVESTIMEN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1- CHAPISCO COM ARGAMASSA TRAÇO - 1:3 (CIMENTO / AREIA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s alvenarias de toda a obra serão chapiscadas com argamassa de cimento e areia no traço 1: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2 - REBOCO COM ARGAMASSA TRAÇO - 1:2:8, ESPESSURA 2,5 C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>
          <w:lang w:val="pt-BR"/>
        </w:rPr>
      </w:pPr>
      <w:r>
        <w:rPr>
          <w:lang w:val="pt-BR"/>
        </w:rPr>
        <w:t>O reboco só poderá ser executado 24 (vinte quatro) horas após a pega do chapisco e será constituído por uma camada de argamassa no traço 1:2:8 previamente peneirada, com acabamento fino.</w:t>
      </w:r>
    </w:p>
    <w:p>
      <w:pPr>
        <w:pStyle w:val="Recuodecorpodetexto2"/>
        <w:spacing w:lineRule="auto" w:line="240"/>
        <w:ind w:left="0" w:hanging="0"/>
        <w:jc w:val="both"/>
        <w:rPr>
          <w:lang w:val="pt-BR"/>
        </w:rPr>
      </w:pPr>
      <w:r>
        <w:rPr>
          <w:lang w:val="pt-BR"/>
        </w:rPr>
        <w:t>Deverá ser regularizado com régua de alumínio e desempoladeira, aspecto final uniforme, com superfícies planas, não sendo tolerada qualquer ondulação ou desigualdade do alinhamento das superfícies. A espessura máxima não deverá ultrapassar 2,5 cm.</w:t>
      </w:r>
    </w:p>
    <w:p>
      <w:pPr>
        <w:pStyle w:val="Recuodecorpodetexto2"/>
        <w:spacing w:lineRule="auto" w:line="240"/>
        <w:ind w:left="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3 à 6.5 – REVESTIMENTO CERÂMICO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lang w:val="pt-BR"/>
        </w:rPr>
        <w:t>A</w:t>
      </w:r>
      <w:r>
        <w:rPr/>
        <w:t>ntes de inicia</w:t>
      </w:r>
      <w:r>
        <w:rPr>
          <w:lang w:val="pt-BR"/>
        </w:rPr>
        <w:t>r</w:t>
      </w:r>
      <w:r>
        <w:rPr/>
        <w:t xml:space="preserve"> qualquer serviço de revestimento</w:t>
      </w:r>
      <w:r>
        <w:rPr>
          <w:lang w:val="pt-BR"/>
        </w:rPr>
        <w:t>, deve-se realizar o</w:t>
      </w:r>
      <w:r>
        <w:rPr/>
        <w:t xml:space="preserve"> de teste das tubulações hidrossanitárias. Após esses testes, recomenda-se a limpeza da alvenaria</w:t>
      </w:r>
      <w:r>
        <w:rPr>
          <w:lang w:val="pt-BR"/>
        </w:rPr>
        <w:t xml:space="preserve"> </w:t>
      </w:r>
      <w:r>
        <w:rPr/>
        <w:t xml:space="preserve">com remoção de eventuais saliências de argamassa e o umedecimento da área a ser revestida.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As peças serão assentadas com argamassa industrial </w:t>
      </w:r>
      <w:r>
        <w:rPr>
          <w:lang w:val="pt-BR"/>
        </w:rPr>
        <w:t>nas área indicadas em projeto</w:t>
      </w:r>
      <w:r>
        <w:rPr/>
        <w:t>, obedecendo rigorosamente a orientação do fabricante quanto à espessura das juntas, realizando o rejuntamento com rejunte epóxi, recomendado pelo fabricante.</w:t>
      </w:r>
    </w:p>
    <w:p>
      <w:pPr>
        <w:pStyle w:val="Recuodecorpodetexto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6 e 6.7 – LASTRO E CONTRAPISO</w:t>
      </w:r>
    </w:p>
    <w:p>
      <w:pPr>
        <w:pStyle w:val="Recuodecorpodetexto2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 w:before="0" w:after="0"/>
        <w:ind w:left="0" w:hanging="0"/>
        <w:jc w:val="both"/>
        <w:rPr/>
      </w:pPr>
      <w:r>
        <w:rPr>
          <w:lang w:val="pt-BR"/>
        </w:rPr>
        <w:t>Antes da execução do piso granilite, deve ser feito um lastro de concreto magro de 5 cm de espessura e uma camada de regularização em</w:t>
      </w:r>
      <w:r>
        <w:rPr/>
        <w:t xml:space="preserve"> argamassa </w:t>
      </w:r>
      <w:r>
        <w:rPr>
          <w:lang w:val="pt-BR"/>
        </w:rPr>
        <w:t>no</w:t>
      </w:r>
      <w:r>
        <w:rPr/>
        <w:t xml:space="preserve"> traço de 1:4 </w:t>
      </w:r>
      <w:r>
        <w:rPr>
          <w:lang w:val="pt-BR"/>
        </w:rPr>
        <w:t>(</w:t>
      </w:r>
      <w:r>
        <w:rPr/>
        <w:t>cimento e areia média</w:t>
      </w:r>
      <w:r>
        <w:rPr>
          <w:lang w:val="pt-BR"/>
        </w:rPr>
        <w:t>) com espessura de 3 cm</w:t>
      </w:r>
      <w:r>
        <w:rPr/>
        <w:t>.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8 – PISO EM GRANILITE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Será executado piso em granilite com 8mm de espessura nas áreas especificadas no projeto, incluindo juntas de dilatação plásticas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Por se tratar de composto cimentício, o tempo de cura é de sete dias. O polimento será realizado após o período de cura com passagem de politrizes dotadas de pedras de esmeril para proporcionar um acabamento superficial lis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9 – FORRO EM RÉGUAS DE PV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 forro em réguas de PVC será do tipo perfil extrudado auto-extinguível, com réguas de 20 cm de largura útil por 12 mm de espessura, na cor branca, frisado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s serviços de fornecimento e instalação do forro deverão ser executados, conforme orientação do fabricante, e depois de terminada a pintura das paredes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Nos locais onde existam instalações elétricas, hidráulicas e outros serviços acima do forro, o mesmo só poderá ser executado depois de vistoriadas, aprovadas e testadas estas instalações ou serviç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 – COBER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</w:rPr>
        <w:t>7.1 à 7.3, 7.5 à 7.7, 7.11 à 7.13 – COBERTURA COM ESTRUTURA DE MADEIRA E TELHA CERÂMICA ROMA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lang w:val="pt-BR"/>
        </w:rPr>
        <w:t>Algumas áreas terão cobertura com telhada de madeira, composto por tesouras, terças, ripas e caibros</w:t>
      </w:r>
      <w:r>
        <w:rPr/>
        <w:t>.</w:t>
      </w:r>
      <w:r>
        <w:rPr>
          <w:lang w:val="pt-BR"/>
        </w:rPr>
        <w:t xml:space="preserve"> O telhamento será com telha cerâmica de encaixe, tipo romana.</w:t>
      </w:r>
      <w:r>
        <w:rPr/>
        <w:t xml:space="preserve">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Na execução dos serviços os trabalhadores deverão estar munidos dos EPI’s necessários. </w:t>
      </w:r>
      <w:r>
        <w:rPr>
          <w:lang w:val="pt-BR"/>
        </w:rPr>
        <w:t xml:space="preserve">Durante o telhamento, </w:t>
      </w:r>
      <w:r>
        <w:rPr/>
        <w:t>os montadores deverão caminhar sobre tábuas apoiadas sobre as terças, sendo as tábuas providas de dispositivos que impeçam seu escorregamento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ntes do início dos serviços de colocação das telhas devem ser conferidas as disposições de tesouras, meia-tesouras, terças, elementos de contraventamento e outros. Deve ainda ser verificado o distanciamento entre terças, de forma a se atender ao recobrimento transversal especificado no projeto e/ou ao recobrimento mínimo estabelecido pelo fabricante das telhas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</w:rPr>
        <w:t>7.4, 7.8 à 7.10 – COBERTURA COM ESTRUTURA DE AÇO E TELHA DE FIBROCIMENTO ESTRUTUR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lang w:val="pt-BR"/>
        </w:rPr>
        <w:t>No refeitório, a estrutura do telhado será em aço, composta por terças</w:t>
      </w:r>
      <w:r>
        <w:rPr/>
        <w:t>.</w:t>
      </w:r>
      <w:r>
        <w:rPr>
          <w:lang w:val="pt-BR"/>
        </w:rPr>
        <w:t xml:space="preserve"> O telhamento será com telha de fibrocimento industrial.</w:t>
      </w:r>
      <w:r>
        <w:rPr/>
        <w:t xml:space="preserve">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Na execução dos serviços os trabalhadores deverão estar munidos dos EPI’s necessários.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ntes do início dos serviços de colocação das telhas devem ser conferido o distanciamento entre terças, de forma a se atender ao recobrimento transversal especificado no projeto e/ou ao recobrimento mínimo estabelecido pelo fabricante das telhas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 colocação das telhas deve ser feita por fiadas, com as telhas sempre alinhadas na horizontal (fiadas) e na vertical (faixas). A montagem deve ser iniciada do beiral para a cumeeira, sendo as águas opostas montadas simultane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 – ESQUADR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Os serviços de serralheira serão executados de acordo com as normas indicadas para esse tipo de serviço e conforme detalhes definidos pelo projeto de arquitetura. </w:t>
      </w:r>
    </w:p>
    <w:p>
      <w:pPr>
        <w:pStyle w:val="Recuodecorpodetexto2"/>
        <w:spacing w:lineRule="auto" w:line="240"/>
        <w:ind w:left="0" w:hanging="0"/>
        <w:jc w:val="both"/>
        <w:rPr>
          <w:lang w:val="pt-BR"/>
        </w:rPr>
      </w:pPr>
      <w:r>
        <w:rPr/>
        <w:t>As medidas indicadas nos projetos deverão ser conferidas nos locais de assentamento de cada esquadria, depois de concluídas as estruturas, alvenarias, arremates e enchimentos diversos, e antes do início da fabricação das esquadrias</w:t>
      </w:r>
      <w:r>
        <w:rPr>
          <w:lang w:val="pt-BR"/>
        </w:rPr>
        <w:t>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Todos os materiais utilizados na confecção das esquadrias deverão ser de procedência idônea e acabados de maneira que não apresentem rebarbas ou saliências capazes de obstar o funcionamento da abertura ou causar danos físicos ao usuár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 – PINTUR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1 – PINTURA COM TINTA ACRÍLICA TEXTURIZADA</w:t>
      </w:r>
    </w:p>
    <w:p>
      <w:pPr>
        <w:pStyle w:val="Recuodecorpodetexto2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A pintura das paredes será executada com tinta </w:t>
      </w:r>
      <w:r>
        <w:rPr>
          <w:lang w:val="pt-BR"/>
        </w:rPr>
        <w:t xml:space="preserve">texturizada </w:t>
      </w:r>
      <w:r>
        <w:rPr/>
        <w:t xml:space="preserve">acrílica. O material deve ser de boa qualidade, garantindo superfície homogênea e de fabricante idôneo. Observar as instruções do fabrica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9.2 – PINTURA SOBRE SUPERFÍCIE METÁLICA </w:t>
      </w:r>
    </w:p>
    <w:p>
      <w:pPr>
        <w:pStyle w:val="Recuodecorpodetexto2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 w:before="0" w:after="0"/>
        <w:ind w:left="0" w:hanging="0"/>
        <w:jc w:val="both"/>
        <w:rPr/>
      </w:pPr>
      <w:r>
        <w:rPr/>
        <w:t xml:space="preserve">A pintura </w:t>
      </w:r>
      <w:r>
        <w:rPr>
          <w:lang w:val="pt-BR"/>
        </w:rPr>
        <w:t xml:space="preserve">do fechamento com chapa de aço galvanizado </w:t>
      </w:r>
      <w:r>
        <w:rPr/>
        <w:t xml:space="preserve">será executada com tinta </w:t>
      </w:r>
      <w:r>
        <w:rPr>
          <w:lang w:val="pt-BR"/>
        </w:rPr>
        <w:t>esmalte brilhante, duas demãos, após proteção da superfície com anticorrosivo (zarcão)</w:t>
      </w:r>
      <w:r>
        <w:rPr/>
        <w:t xml:space="preserve">. O material deve ser de boa qualidade, garantindo superfície homogênea. Observar as instruções do fabrica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 - INSTALAÇÕES ELÉTRICA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s instalações</w:t>
      </w:r>
      <w:r>
        <w:rPr>
          <w:lang w:val="pt-BR"/>
        </w:rPr>
        <w:t xml:space="preserve"> elétricas</w:t>
      </w:r>
      <w:r>
        <w:rPr/>
        <w:t xml:space="preserve"> serão executadas de acordo com </w:t>
      </w:r>
      <w:r>
        <w:rPr>
          <w:lang w:val="pt-BR"/>
        </w:rPr>
        <w:t>projetos</w:t>
      </w:r>
      <w:r>
        <w:rPr/>
        <w:t xml:space="preserve">, obedecendo às determinações da ABNT </w:t>
      </w:r>
      <w:r>
        <w:rPr>
          <w:lang w:val="pt-BR"/>
        </w:rPr>
        <w:t xml:space="preserve"> e</w:t>
      </w:r>
      <w:r>
        <w:rPr/>
        <w:t xml:space="preserve"> da concessionária local, onde aplicáveis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Os materiais a serem empregados devem ser de </w:t>
      </w:r>
      <w:r>
        <w:rPr>
          <w:lang w:val="pt-BR"/>
        </w:rPr>
        <w:t>ótima qualidade</w:t>
      </w:r>
      <w:r>
        <w:rPr/>
        <w:t xml:space="preserve">, sendo </w:t>
      </w:r>
      <w:r>
        <w:rPr>
          <w:lang w:val="pt-BR"/>
        </w:rPr>
        <w:t>todos</w:t>
      </w:r>
      <w:r>
        <w:rPr/>
        <w:t xml:space="preserve"> os circuitos elétricos </w:t>
      </w:r>
      <w:r>
        <w:rPr>
          <w:lang w:val="pt-BR"/>
        </w:rPr>
        <w:t>devidamente</w:t>
      </w:r>
      <w:r>
        <w:rPr/>
        <w:t xml:space="preserve"> aterrad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 - INSTALAÇÕES HIDROSSANITÁRIA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O abastecimento de água será feito a partir da rede pública, alimentando o reservatório a construir. Desde o reservatório serão alimentados todos os blocos da escola.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 projeto previu um sistema de coleta de esgoto, de forma que os efluentes das cozinhas, áreas de serviço e demais pontos de limpeza sejam coletados e afastados por meio de tubulações para o PV existente que segue para o coletor, onde receberão tratamento adequad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 – REDE DE COMPUTADOR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s instalações</w:t>
      </w:r>
      <w:r>
        <w:rPr>
          <w:lang w:val="pt-BR"/>
        </w:rPr>
        <w:t xml:space="preserve"> da rede de computadores</w:t>
      </w:r>
      <w:r>
        <w:rPr/>
        <w:t xml:space="preserve"> serão executadas de acordo com </w:t>
      </w:r>
      <w:r>
        <w:rPr>
          <w:lang w:val="pt-BR"/>
        </w:rPr>
        <w:t>projetos</w:t>
      </w:r>
      <w:r>
        <w:rPr/>
        <w:t xml:space="preserve">, obedecendo às determinações da ABNT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 – SISTEMA DE PROTEÇÃO CONTRA DESCARGAS ATMOSFÉRIC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lang w:val="pt-BR"/>
        </w:rPr>
        <w:t>O</w:t>
      </w:r>
      <w:r>
        <w:rPr/>
        <w:t xml:space="preserve"> sistema de proteção contra descargas atmosféricas ser</w:t>
      </w:r>
      <w:r>
        <w:rPr>
          <w:lang w:val="pt-BR"/>
        </w:rPr>
        <w:t>á</w:t>
      </w:r>
      <w:r>
        <w:rPr/>
        <w:t xml:space="preserve"> executado de acordo com </w:t>
      </w:r>
      <w:r>
        <w:rPr>
          <w:lang w:val="pt-BR"/>
        </w:rPr>
        <w:t>os projetos</w:t>
      </w:r>
      <w:r>
        <w:rPr/>
        <w:t xml:space="preserve">, obedecendo às determinações da ABNT </w:t>
      </w:r>
      <w:r>
        <w:rPr>
          <w:lang w:val="pt-BR"/>
        </w:rPr>
        <w:t>5419 e outras normas aplicáveis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14 - SISTEMA DE COMBATE E PREVENÇÃO A INCÊND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s equipamentos do sistema de combate e prevenção a incêndio devem ser instalados de acordo com os projetos, obedecendo às determinações da ABNT e do Corpo de Bombeir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 – LOUÇAS E META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Deverão ser utilizados louças e metais nos locais indicados em projeto. As barras de apoio deverão obedecer rigorosamente ao que estabelece as normas de acessibilidad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6 – DIVISÓRIAS E BANCAD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A fixação das bancadas de granito só poderá ser feita após a colagem das cubas (realizada pela marmoraria). Para a instalação das bancadas e prateleiras de granito, deve ser feito um rasgo no reboco, para o chumbamento dentro da parede.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Nas bancadas, haverá ½ parede de bloco cerâmicos (espessura 10cm) para apoio e fixação com mão francesa metálica, se especificado em projeto. As prateleiras receberão apoio em mão francesa metálica, conforme detalhamento em proje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 – PAISAGISM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1 – PLANTIO DE GRA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 w:before="0" w:after="0"/>
        <w:ind w:left="0" w:hanging="0"/>
        <w:jc w:val="both"/>
        <w:rPr/>
      </w:pPr>
      <w:r>
        <w:rPr/>
        <w:t>A forração escolhida deverá apresentar folhas densas e pilosas. A densidade deverá proporcionar a formação de tapete verde uniforme e ornamental. A forração deverá ser adquirida na fora de rolos, pois esse formato proporciona maior resistência no momento do transporte e maior facilidade de manuseio e plant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.2 – PASSEIO EM CONCRETO ARMA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erá executado passeio conforme projeto em concreto moldado in loco, feito na obra, acabamento convencional, espessura 6cm, armado com tela de aç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7.3 à 17.6 – PASSEIO EM PISO INTERTRAVA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Inicialmente, deverá ser feita a regularização e compactação do subleito para assentamento do piso intertravado.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Depois da regularização, coloca-se uma camada de areia média para assentamento dos blocos. Uma vez espalhada, a areia não deve ser deixada no local durante a noite ou por períodos prolongados aguardando a colocação dos blocos. Por isso, deve-se lançar apenas a quantidade suficiente para cumprir a jornada de trabalho prevista para o assentamento dos blocos.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lang w:val="pt-BR"/>
        </w:rPr>
      </w:pPr>
      <w:r>
        <w:rPr/>
        <w:t>O assentamento das fiadas deve ser de acordo com o arranjo estabelecido no projeto. As juntas entre os blocos têm que ter 3 mm em média</w:t>
      </w:r>
      <w:r>
        <w:rPr>
          <w:lang w:val="pt-BR"/>
        </w:rPr>
        <w:t>.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7 à 17.9 – PISO EM PEDRA SÃO TOM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widowControl w:val="false"/>
        <w:spacing w:lineRule="auto" w:line="240" w:before="0" w:after="0"/>
        <w:ind w:left="0" w:hanging="0"/>
        <w:jc w:val="both"/>
        <w:rPr/>
      </w:pPr>
      <w:r>
        <w:rPr>
          <w:lang w:val="pt-BR"/>
        </w:rPr>
        <w:t>Antes da colocação da pedra são tomé, deve ser feito um lastro de concreto magro de 5 cm de espessura e uma camada de regularização em</w:t>
      </w:r>
      <w:r>
        <w:rPr/>
        <w:t xml:space="preserve"> argamassa </w:t>
      </w:r>
      <w:r>
        <w:rPr>
          <w:lang w:val="pt-BR"/>
        </w:rPr>
        <w:t>no</w:t>
      </w:r>
      <w:r>
        <w:rPr/>
        <w:t xml:space="preserve"> traço de 1:4 </w:t>
      </w:r>
      <w:r>
        <w:rPr>
          <w:lang w:val="pt-BR"/>
        </w:rPr>
        <w:t>(</w:t>
      </w:r>
      <w:r>
        <w:rPr/>
        <w:t>cimento e areia média</w:t>
      </w:r>
      <w:r>
        <w:rPr>
          <w:lang w:val="pt-BR"/>
        </w:rPr>
        <w:t>) com espessura de 3 cm</w:t>
      </w:r>
      <w:r>
        <w:rPr/>
        <w:t>.</w:t>
      </w:r>
    </w:p>
    <w:p>
      <w:pPr>
        <w:pStyle w:val="Normal"/>
        <w:jc w:val="both"/>
        <w:rPr/>
      </w:pPr>
      <w:r>
        <w:rPr/>
        <w:t>O piso deve ser assentado com argamassa de cimento e areia no traço 1:3 e rejuntado com cimento branc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7.10 – MEIO-F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erá feito o assentamento do meio-fio para delimitação da área para plantio de árvores ornamentai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7.11 – ÁRVORE ORNAMENT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 w:before="0" w:after="0"/>
        <w:ind w:left="0" w:hanging="0"/>
        <w:jc w:val="both"/>
        <w:rPr>
          <w:lang w:val="pt-BR"/>
        </w:rPr>
      </w:pPr>
      <w:r>
        <w:rPr>
          <w:lang w:val="pt-BR"/>
        </w:rPr>
        <w:t xml:space="preserve">Deverá ser feito o plantio de árvores ornamentais nos locais indicados em projeto.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 – PISCINA SEMI-OLÍMP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 piscina, com as dimensões especificadas em projeto, terá estrutura em concreto armado, sendo revestida com cerâmica de placas extrudadas e terá uma canaleta de drenagem ao seu redor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O preparo do concreto, o lançamento e adensamento deverão obedecer às mesmas especificações descritas no item 3.5 e 3.6 – </w:t>
      </w:r>
      <w:r>
        <w:rPr>
          <w:i/>
        </w:rPr>
        <w:t>CONCRETO PARA FUNDAÇÃO 25 MPA, LANÇAMENTO E ADENSAMENTO</w:t>
      </w:r>
      <w:r>
        <w:rPr/>
        <w:t>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A montagem e desmontagem das formas deverá obedecer às mesmas especificações descritas no item 3.4 – </w:t>
      </w:r>
      <w:r>
        <w:rPr>
          <w:i/>
        </w:rPr>
        <w:t>FORMA EM MADEIRA PARA AS FUNDAÇÕES</w:t>
      </w:r>
      <w:r>
        <w:rPr/>
        <w:t xml:space="preserve">.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A armação deverá obedecer às mesmas especificações descritas no item 3.3 – </w:t>
      </w:r>
      <w:r>
        <w:rPr>
          <w:i/>
        </w:rPr>
        <w:t>ARMAÇÃO DAS FUNDAÇÕES</w:t>
      </w:r>
      <w:r>
        <w:rPr/>
        <w:t>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 concretagem do fundo da piscina será executada após a colocação de um lastro de concreto magro de 5 cm de espessura. As paredes serão protegidas dos dois lados com chapisco (traço 1:3) e reboco (traço 1:2:8, espessura de 2,5 cm). Será feita impermeabilização de toda a área interna da piscina com manta asfáltica e posterior proteção da manta com argamassa no traço 1:3 (cimento e areia), com 3 cm de espessura. Por fim, será aplicado revestimento cerâmico com placa extrudada, aplicado com argamassa industrializada ac-iii e rejuntado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o redor da piscina será construída uma canaleta de drenagem em concreto, com dimensões internas de 20x15 cm (largura e altura). A tampa da canaleta será uma grelha em ferro fundid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 – QUADRA POLIESPORTI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A quadra terá piso em concreto de 20 MPA, com 7 cm de espessura e armado com tela soldada. O piso da quadra terá pintura com tinta acrílica na cor verde e faixas de demarcação com 5 cm de largura nas cores e locais especificados em projeto.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o redor da quadra será instalado um alambrado sobre mureta de alvenaria. A mureta terá 1 m de altura e o acabamento será pintura com tinta acrílica texturizada. O alambrado deve ser estruturado em tubo de aço galvanizado com 2” de diâmetro e uma tela em arame galvanizado com malha 5x5cm. As dimensões do alambrado serão as especificadas em projeto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Na mureta de alvenaria serão instalados tubos de 100mm de diâmetro para drenagem das águas pluviais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A quadra contará com traves de futsal, poste de vôlei com rede e tabelas de basquete em estrutura metálica.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 – SERVIÇOS COMPLEMENTAR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.1 – LIMPEZA GERAL DA OB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pós o término dos serviços, o construtor executará a limpeza total da parte interna do empreendimento, entregando todos os aparelhos e acessórios em perfeito funcionamento. Externamente removerá todos os entulhos e detritos da obra.</w:t>
      </w:r>
    </w:p>
    <w:sectPr>
      <w:headerReference w:type="default" r:id="rId2"/>
      <w:footerReference w:type="default" r:id="rId3"/>
      <w:type w:val="nextPage"/>
      <w:pgSz w:w="11906" w:h="16838"/>
      <w:pgMar w:left="1418" w:right="845" w:gutter="0" w:header="720" w:top="839" w:footer="850" w:bottom="184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color w:val="0000FF"/>
      <w:sz w:val="18"/>
    </w:rPr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rFonts w:ascii="Swis721 BT" w:hAnsi="Swis721 BT" w:cs="Swis721 BT"/>
      <w:b/>
      <w:i/>
      <w:sz w:val="18"/>
    </w:rPr>
  </w:style>
  <w:style w:type="character" w:styleId="Ttulo1Char">
    <w:name w:val="Título 1 Char"/>
    <w:qFormat/>
    <w:rPr>
      <w:b/>
      <w:bCs/>
      <w:sz w:val="3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TtuloChar">
    <w:name w:val="Título Char"/>
    <w:qFormat/>
    <w:rPr>
      <w:rFonts w:ascii="Arial Narrow" w:hAnsi="Arial Narrow" w:cs="Arial Narrow"/>
      <w:b/>
      <w:sz w:val="3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0"/>
      <w:szCs w:val="20"/>
      <w:lang w:val="en-US"/>
    </w:rPr>
  </w:style>
  <w:style w:type="paragraph" w:styleId="TextBody">
    <w:name w:val="Body Text"/>
    <w:basedOn w:val="Normal"/>
    <w:pPr/>
    <w:rPr>
      <w:rFonts w:ascii="Swis721 BT" w:hAnsi="Swis721 BT" w:cs="Swis721 BT"/>
      <w:b/>
      <w:i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MNN1">
    <w:name w:val="MNN1"/>
    <w:next w:val="Normal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pacing w:val="10"/>
      <w:sz w:val="18"/>
      <w:szCs w:val="20"/>
      <w:lang w:val="pt-BR" w:eastAsia="en-US" w:bidi="ar-SA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>
      <w:ind w:right="51" w:hanging="0"/>
      <w:jc w:val="center"/>
    </w:pPr>
    <w:rPr>
      <w:b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uppressAutoHyphens w:val="true"/>
      <w:ind w:firstLine="709"/>
      <w:jc w:val="both"/>
    </w:pPr>
    <w:rPr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15:00Z</dcterms:created>
  <dc:creator>tico</dc:creator>
  <dc:description/>
  <cp:keywords/>
  <dc:language>en-US</dc:language>
  <cp:lastModifiedBy>Usuário do Windows</cp:lastModifiedBy>
  <cp:lastPrinted>2019-05-15T14:30:00Z</cp:lastPrinted>
  <dcterms:modified xsi:type="dcterms:W3CDTF">2019-06-07T13:00:00Z</dcterms:modified>
  <cp:revision>152</cp:revision>
  <dc:subject/>
  <dc:title>Relação de Prefeituras</dc:title>
</cp:coreProperties>
</file>